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6953668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7.12.2016 г. № 543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</w:rPr>
            </w:pPr>
            <w:r>
              <w:rPr>
                <w:sz w:val="28"/>
              </w:rPr>
              <w:t xml:space="preserve">О внесении изменений                                   в постановление Администрации Златоустовского городского округа от 29.11.2013 г. № 485-П                          «Об утверждении муниципальной программы Златоустовского городского округа «Управление муниципальными финансами                        и обеспечение сбалансированности бюджета Златоустовского городского округа»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27" w:leader="underscore"/>
          <w:tab w:val="left" w:pos="3048" w:leader="underscore"/>
          <w:tab w:val="left" w:pos="3821" w:leader="underscore"/>
          <w:tab w:val="left" w:pos="8124" w:leader="none"/>
          <w:tab w:val="left" w:pos="9312" w:leader="underscor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727" w:leader="underscore"/>
          <w:tab w:val="left" w:pos="3048" w:leader="underscore"/>
          <w:tab w:val="left" w:pos="3821" w:leader="underscore"/>
          <w:tab w:val="left" w:pos="8124" w:leader="none"/>
          <w:tab w:val="left" w:pos="9312" w:leader="underscor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В целях уточнения объемов финансирования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,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</w:rPr>
        <w:t>1. Внести в приложение к постановлению Администрации Златоустовского городского округа от 29.11.2013 г. № 485-П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 (в редакции от 06.02.2015 г. № 33-П,                    от 25.05.2015 г. № 182-П, от 11.08.2015 г. № 313-П, от 29.12.2015 г. № 509-П,         от 18.02.2016 г. № 65-П, от 06.05.2016 г. № 204-П, от 18.08.2016 г. № 367-П,                от 24.10.2016 г. № 459-П) (далее – муниципальная программа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1) строку «Объемы бюджетных ассигнований муниципальной программы» Паспорта муниципальной программы изложить в следующей редакц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0"/>
        <w:gridCol w:w="6585"/>
      </w:tblGrid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  <w:t>«Объемы бюджетных ассигнований муниципальной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58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</w:rPr>
              <w:t>Объем бюджетных ассигнований на реализацию муниципальной программы составляет                     293541,208 тыс. руб., в том числе за счет средств местного бюджета –  274470,208 тыс. руб., за счет средств областного бюджета – 19071,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Объем бюджетных ассигнований на реализацию муниципальной программы по годам составляет:</w:t>
            </w:r>
          </w:p>
          <w:tbl>
            <w:tblPr>
              <w:tblW w:w="6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2052"/>
              <w:gridCol w:w="1917"/>
              <w:gridCol w:w="1701"/>
            </w:tblGrid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Год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Всего, 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тыс. руб.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Областной бюджет, тыс. руб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естный бюджет,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тыс. руб.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014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0370,1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9071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81299,1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015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90140,463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90140,463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016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86571,645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86571,645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017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6459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6459,0</w:t>
                  </w:r>
                </w:p>
              </w:tc>
            </w:tr>
          </w:tbl>
          <w:p>
            <w:pPr>
              <w:pStyle w:val="Normal"/>
              <w:suppressAutoHyphens w:val="tru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»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) приложение 2 к муниципальной программе изложить в новой редакции (приложение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4"/>
        </w:rPr>
        <w:t>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</w:rPr>
        <w:t>3. Организацию выполнения настоящего постановления возложить                       на заместителя Главы Златоустовского городского округа по экономике                          и финансам Жиганьшина В.Р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 Главы</w:t>
      </w:r>
    </w:p>
    <w:p>
      <w:pPr>
        <w:pStyle w:val="Normal"/>
        <w:rPr>
          <w:sz w:val="28"/>
        </w:rPr>
      </w:pPr>
      <w:r>
        <w:rPr>
          <w:sz w:val="28"/>
        </w:rPr>
        <w:t>Златоустовского городского округа                                                 А.М. Митрох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ылка: прок., ФУ-2, Жиганьшину В.Р., ЭУ, СД, ОВСМИ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4:27:00Z</dcterms:created>
  <dc:creator>prot_1</dc:creator>
  <dc:description/>
  <cp:keywords/>
  <dc:language>en-US</dc:language>
  <cp:lastModifiedBy>prot_1</cp:lastModifiedBy>
  <cp:lastPrinted>2016-12-07T13:25:00Z</cp:lastPrinted>
  <dcterms:modified xsi:type="dcterms:W3CDTF">2016-12-08T05:10:00Z</dcterms:modified>
  <cp:revision>7</cp:revision>
  <dc:subject/>
  <dc:title>город Златоуст Челябинской области</dc:title>
</cp:coreProperties>
</file>